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Hodnotící tabulka vybraných technických prvků pro část 2 – tandemový válec</w:t>
        <w:br/>
      </w:r>
      <w:r>
        <w:rPr>
          <w:rFonts w:cs="Calibri" w:ascii="Calibri" w:hAnsi="Calibri"/>
          <w:sz w:val="28"/>
          <w:szCs w:val="28"/>
        </w:rPr>
        <w:t>(váha kritéria 20 %)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>
          <w:rFonts w:ascii="Calibri" w:hAnsi="Calibri" w:cs="Calibri"/>
          <w:bCs w:val="false"/>
          <w:sz w:val="24"/>
          <w:szCs w:val="24"/>
        </w:rPr>
      </w:pPr>
      <w:r>
        <w:rPr>
          <w:rFonts w:cs="Calibri" w:ascii="Calibri" w:hAnsi="Calibri"/>
          <w:bCs w:val="false"/>
          <w:sz w:val="24"/>
          <w:szCs w:val="24"/>
          <w:lang w:val="cs-CZ"/>
        </w:rPr>
        <w:t>podkritérium</w:t>
      </w:r>
      <w:r>
        <w:rPr>
          <w:rFonts w:cs="Calibri" w:ascii="Calibri" w:hAnsi="Calibri"/>
          <w:bCs w:val="false"/>
          <w:sz w:val="24"/>
          <w:szCs w:val="24"/>
        </w:rPr>
        <w:t xml:space="preserve">. 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ěhouny ocelové, dělené, přední i zadní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19410646"/>
            <w:bookmarkStart w:id="1" w:name="__Fieldmark__0_19410646"/>
            <w:bookmarkEnd w:id="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19410646"/>
            <w:bookmarkStart w:id="3" w:name="__Fieldmark__1_19410646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Celouzavřená kabina s vytápěním a s klimatizací, rádio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4" w:name="__Fieldmark__2_19410646"/>
            <w:bookmarkStart w:id="5" w:name="__Fieldmark__2_19410646"/>
            <w:bookmarkEnd w:id="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19410646"/>
            <w:bookmarkStart w:id="7" w:name="__Fieldmark__3_19410646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Heading3"/>
        <w:spacing w:before="0" w:after="0"/>
        <w:ind w:left="720" w:hanging="0"/>
        <w:jc w:val="both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Přídavné osvětlení na kabině a boční osvětlení běhounů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8" w:name="__Fieldmark__4_19410646"/>
            <w:bookmarkStart w:id="9" w:name="__Fieldmark__4_19410646"/>
            <w:bookmarkEnd w:id="9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0" w:name="__Fieldmark__5_19410646"/>
            <w:bookmarkStart w:id="11" w:name="__Fieldmark__5_19410646"/>
            <w:bookmarkEnd w:id="1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ystém ASPHALTMANAGER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2" w:name="__Fieldmark__6_19410646"/>
            <w:bookmarkStart w:id="13" w:name="__Fieldmark__6_19410646"/>
            <w:bookmarkEnd w:id="1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4" w:name="__Fieldmark__7_19410646"/>
            <w:bookmarkStart w:id="15" w:name="__Fieldmark__7_19410646"/>
            <w:bookmarkEnd w:id="15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CD display znázorňuje veškeré funkce ASPHALTMANAGERU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6" w:name="__Fieldmark__8_19410646"/>
            <w:bookmarkStart w:id="17" w:name="__Fieldmark__8_19410646"/>
            <w:bookmarkEnd w:id="17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8" w:name="__Fieldmark__9_19410646"/>
            <w:bookmarkStart w:id="19" w:name="__Fieldmark__9_19410646"/>
            <w:bookmarkEnd w:id="19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Heading3"/>
        <w:spacing w:before="0" w:after="0"/>
        <w:ind w:left="108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matický systém nastavující hutnící účinek dle okamžitého stavu zhutnění zpracovaného materiálu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0" w:name="__Fieldmark__10_19410646"/>
            <w:bookmarkStart w:id="21" w:name="__Fieldmark__10_19410646"/>
            <w:bookmarkEnd w:id="2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2" w:name="__Fieldmark__11_19410646"/>
            <w:bookmarkStart w:id="23" w:name="__Fieldmark__11_19410646"/>
            <w:bookmarkEnd w:id="2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39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Nastavení vibrace v rozsahu 6° od vertikální až po horizontální (oscilace)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4" w:name="__Fieldmark__12_19410646"/>
            <w:bookmarkStart w:id="25" w:name="__Fieldmark__12_19410646"/>
            <w:bookmarkEnd w:id="2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6" w:name="__Fieldmark__13_19410646"/>
            <w:bookmarkStart w:id="27" w:name="__Fieldmark__13_19410646"/>
            <w:bookmarkEnd w:id="2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x ořezávací a přítlačné kolečko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8" w:name="__Fieldmark__14_19410646"/>
            <w:bookmarkStart w:id="29" w:name="__Fieldmark__14_19410646"/>
            <w:bookmarkEnd w:id="29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0" w:name="__Fieldmark__15_19410646"/>
            <w:bookmarkStart w:id="31" w:name="__Fieldmark__15_19410646"/>
            <w:bookmarkEnd w:id="3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eading3"/>
        <w:spacing w:before="0" w:after="0"/>
        <w:ind w:left="1080" w:hanging="0"/>
        <w:jc w:val="both"/>
        <w:rPr>
          <w:rFonts w:ascii="Calibri" w:hAnsi="Calibri" w:cs="Calibri"/>
          <w:color w:val="000000"/>
          <w:sz w:val="24"/>
          <w:szCs w:val="24"/>
          <w:lang w:val="cs-CZ"/>
        </w:rPr>
      </w:pPr>
      <w:r>
        <w:rPr>
          <w:rFonts w:cs="Calibri" w:ascii="Calibri" w:hAnsi="Calibri"/>
          <w:color w:val="000000"/>
          <w:sz w:val="24"/>
          <w:szCs w:val="24"/>
          <w:lang w:val="cs-CZ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  <w:lang w:val="cs-CZ"/>
        </w:rPr>
      </w:pPr>
      <w:r>
        <w:rPr>
          <w:rFonts w:cs="Calibri" w:ascii="Calibri" w:hAnsi="Calibri"/>
          <w:color w:val="000000"/>
          <w:sz w:val="24"/>
          <w:szCs w:val="24"/>
          <w:lang w:val="cs-CZ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-142" w:right="-284" w:hanging="0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>V …….............. dne ………..........</w:t>
      </w:r>
    </w:p>
    <w:p>
      <w:pPr>
        <w:pStyle w:val="Normal"/>
        <w:ind w:left="708" w:hanging="0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ab/>
        <w:tab/>
        <w:tab/>
        <w:tab/>
      </w:r>
    </w:p>
    <w:p>
      <w:pPr>
        <w:pStyle w:val="Normal"/>
        <w:ind w:left="708" w:hanging="0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ab/>
        <w:tab/>
        <w:t xml:space="preserve">                      </w:t>
      </w:r>
    </w:p>
    <w:p>
      <w:pPr>
        <w:pStyle w:val="Normal"/>
        <w:ind w:left="708" w:hanging="0"/>
        <w:jc w:val="center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>………</w:t>
      </w:r>
      <w:r>
        <w:rPr>
          <w:rFonts w:cs="Calibri" w:ascii="Calibri" w:hAnsi="Calibri"/>
          <w:szCs w:val="22"/>
          <w:lang w:val="fr-FR" w:eastAsia="en-US"/>
        </w:rPr>
        <w:t>......……………..……………</w:t>
      </w:r>
    </w:p>
    <w:p>
      <w:pPr>
        <w:pStyle w:val="Normal"/>
        <w:tabs>
          <w:tab w:val="clear" w:pos="708"/>
          <w:tab w:val="left" w:pos="5670" w:leader="none"/>
        </w:tabs>
        <w:ind w:left="708" w:hanging="0"/>
        <w:jc w:val="center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b/>
          <w:bCs/>
          <w:szCs w:val="22"/>
        </w:rPr>
        <w:t>[jméno a příjmení osoby oprávněné jednat, včetně její funkce DOPLNÍ DODAVATEL]</w:t>
      </w:r>
    </w:p>
    <w:p>
      <w:pPr>
        <w:pStyle w:val="Normal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HV2</w:t>
    </w:r>
  </w:p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7:40:00Z</dcterms:created>
  <dc:creator>Báňa Miroslav</dc:creator>
  <dc:description/>
  <cp:keywords/>
  <dc:language>en-US</dc:language>
  <cp:lastModifiedBy>Baranovič Dušan</cp:lastModifiedBy>
  <dcterms:modified xsi:type="dcterms:W3CDTF">2020-01-14T13:22:00Z</dcterms:modified>
  <cp:revision>13</cp:revision>
  <dc:subject/>
  <dc:title/>
</cp:coreProperties>
</file>